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9521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925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93073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60003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