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84131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68949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60828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494318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