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987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65230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0939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7922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