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645261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273306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97347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65888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