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2054513455"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1864534414"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917134957"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1772421203"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