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480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3878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2879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0730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