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0535012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2053544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4461320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5086544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