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71760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44052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36231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