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55716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73145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27296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