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5419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8596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41244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6228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