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572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6003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409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857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