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0918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9764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314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6119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