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9547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66484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44176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8045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