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REWR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_TAC : ((term -&gt; ter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term # term) list # (type # type) list) list) -&gt; thm_tac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 level tactic used to implement simple conditional rewriting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rewriting,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_TAC} is one of the basic building blo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conditional rewriting in the HOL syste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conditional term replacement or rewriting done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tactics is ultimately done by ap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_TAC}.  The description given here for {COND_REWR_TAC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taken as a specification of the atomic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equals by equals in the goal under certain cond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e used in all these higher level conditional rewriting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{COND_REWR_TAC} is expected to b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a list of matches. Each of these matches i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returned by the built-in function {match}.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goal for instances which may b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to {COND_REWR_TAC} is expected to be an implicativ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!x1 ... xn. P1 ==&gt; ... Pm ==&gt; (Q[x1,...,xn] = R[x1,...,x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x1}, ..., {xn} are all the variables that occu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of the conclusion of the theorem but do not occu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fn} is a function and {th} is an implicative theorem of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, then {COND_REWR_TAC fn th} will be a tactic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subgoals if evalu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Q[x1,...,xn] g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a non-empty list of matches when applied to a goal {(asm,gl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{ml} be the match list returned by evaluating {fn Q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gl}. Each element in this list is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(e1,x1);...;(ep,xp)], [(ty1,vty1);...;(tyq,vtyq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specifies the term and type instantiations of the input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}. Either the term pair list or the type pair list may be emp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that both lists are empty, an exact match is found, i.e.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is required. If {ml} is an empty list, no mat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the tactic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tch in {ml}, {COND_REWR_TAC} will perfor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ntiate the input theorem {th}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' = A |- P1' ==&gt; ... ==&gt; Pm' ==&gt; (Q' = 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primed subterms are instance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imed subterms obtained by applying {INST_TYP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[(ty1,vty1);...;(tyq,vtyq)]} and then {INST} with {[(e1,x1);...;(ep,xp)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arch the assumption list {asm} for occurrences of any antece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1'}, ..., {Pm'}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all antecedents appear in {asm}, the goal {gl} is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gl'} by substituting {R'} for each free occurrence of {Q'}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ubstitution, all antecedents which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{asm} are added to it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corresponding to these antecedents are creat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Pk'}, ..., {Pm'} do not appear in {asm}, the following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?- Pk'  ...  asm ?- Pm'   {{asm,Pk',...,Pm'}} ?- gl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COND_REWR_TAC} is given a theorem {th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!x1 ... xn y1 ... yk. P1 ==&gt; ... ==&gt; Pm ==&gt; (Q 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variables {y1}, ..., {ym} do not occu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of the conclusion {Q} but they do occu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cedents, then, when carrying out Step 2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{COND_REWR_TAC} will attempt to find instantiat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om the assumption {asm}. For example, if {x1} and {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free in {P1}, and a match is found in which {e1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of {x1}, then {P1'} will become {P1[e1/x1, y1]}. If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P1'' = P1[e1,e1'/x1,y1]} appears in  {asm}, {th'} is instant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(e1', y1)}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'' = A |- P1'' ==&gt; ... ==&gt; Pm'' ==&gt; (Q' = R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{R''} is substituted into {gl} for all fre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Q'}. If no consistent instantiation is found, then {P1'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uninstantiated variable {y1} will become on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. In such a case, the user has no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the variable {y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_TAC fn th} fails if {th} is not an implica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If {th} is such an equation, but the function {f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ll list of matches, or the function {fn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pty list of matches, but the term or type instanti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a straightforward use of {COND_REWR_TA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built-in theorem {LESS_MOD} as the input theorem,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arch_top_down} as the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SS_MO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m LESS_MOD autoloading from theory `arithmetic`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_MOD = |- !n k. k &lt; n ==&gt; (k MOD n =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n k. k &lt; n ==&gt; (k MOD n =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earch_top_down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 (term -&gt; term -&gt; ((term # term) list # (type # type) list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set up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g"2 MOD 3 =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2 MOD 3 =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n apply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(COND_REWR_TAC search_top_down LESS_MOD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2 =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"2 &lt; 3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2 &lt;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ITE1_TAC, COND_REWRITE1_CONV, COND_REWR_CONV, COND_REWR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top_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