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 : ((* -&gt; bool)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all its elements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;...;xn]} returns {true} if {(p xi)} is true for all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therwise it returns {false}. If the list is empty,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