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rite_thm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rite_thm_list : string -&gt; thm list -&gt; vo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proof line to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of is a list of inference steps.  The proof record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nference performed by the system in an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of is completed, the raw records are converted in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of lines as in Hilbert's style proofs. These l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disk file. This file is in the {prf} forma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write_thm_list} is the output function for writing a list of theorem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ort. The first argument is a string representing a 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value returned by the system function {open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implement higher level user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proof in the library {record_proof}. I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use those functions than this low level func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hm_list, write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proof_add_to, write_proof_to, write_last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of, current_proof_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roof_file, close_proof_file, begin_proof, end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_PROOF, PROVE, prove, prove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