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i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ir "(t1,t2)"} returns {true}. If the term is not a pair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ir, dest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