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369450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20744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99980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42566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