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8161275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7217876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7092475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8676878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