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02755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74492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