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157706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50644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71431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