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167861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31931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728796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