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814636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12613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