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930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0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35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744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506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69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516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543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817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381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75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99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35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952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434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