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6963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1984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83694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04591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94028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84208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53412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78123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11911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99985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65716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42988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80709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