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24256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9821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17991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12175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00976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53681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88542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13992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67363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34684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96882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45221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66665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