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64193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52178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74638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88375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01701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54504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20834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40862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14556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23038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44619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53608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2775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19147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03194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56492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10769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