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9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26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22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31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77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49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70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76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292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142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85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4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92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96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96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