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399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107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054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20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245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641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582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96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208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884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87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874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309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769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008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833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844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