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61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91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99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1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5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85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0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03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46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9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56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4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