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30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2300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097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838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035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8575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777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116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253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821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986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874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343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499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88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784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822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