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04744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91840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14058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03671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80862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95837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95868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36158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79605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68154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76316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77589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69722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