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79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89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753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864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08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4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089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15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050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328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53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83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72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00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242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