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2547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8431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83767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09837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34665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31487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26903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1301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02429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80988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88724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35197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07060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64898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2132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17407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50350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