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35410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54553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18970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4760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00932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79431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59153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5266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95760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2990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19110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85992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6325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