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23108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09110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24769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11722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72641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94354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4812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8891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39685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11035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02131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63033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02020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40124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10610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27137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07969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0849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71673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40545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05678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79449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91929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31979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37112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38428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60714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21986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05642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00650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54486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87719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51915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70486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99865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69368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68107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17886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67578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