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67136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06683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83479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61459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16132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41617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14187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4858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57639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24366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33823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4908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489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82016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77295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09597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97892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04609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56587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36051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94166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58826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80116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36608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56146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98882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09336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40975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8172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50585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25971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34109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36500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93426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89083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40577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33438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62628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04639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