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395880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4428189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2205609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8430648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