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327312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62028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445126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484402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