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9861416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6817254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