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4283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11517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2670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6420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