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964608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361777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05935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41900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