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98073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337699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421953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75743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