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332442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437825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1849962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