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7954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7777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57058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2802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