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1896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13010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59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20614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