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78776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70645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45893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69916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