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71011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7101160"/>
      <w:bookmarkStart w:id="1" w:name="__Fieldmark__0_35771011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