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5045081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2656665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0029410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