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79803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28077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9577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61210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