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19441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14638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74297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06848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