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70523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678756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