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80389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57900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22045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51694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