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65630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94626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97669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