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41538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1791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4869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12634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