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126017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180451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