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887667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8766732"/>
      <w:bookmarkStart w:id="1" w:name="__Fieldmark__0_9887667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