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37377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17782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65377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87964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