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31530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74204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