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0787466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0482945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8461379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1501262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