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75293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37989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95424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81979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