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67620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49116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55089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39873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