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0459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41557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4415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92845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