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7004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9707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96832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79017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