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2002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25268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81042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23099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