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6385305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3296706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