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0001244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8864405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5608897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5416195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