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0623761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9011400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