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83572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04779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18668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