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74340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303484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195824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313134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502283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031339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464348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