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355454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54919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95631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54555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97652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09265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21764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