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4532329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1824785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