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06636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850449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133722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313155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