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44876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73383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03025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