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1568251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7144341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1732976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5362817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7938297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7851848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2846873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