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790593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63204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459793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4671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