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239637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001573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605523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063140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