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8554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7566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16674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