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338186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05468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1721944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791045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968741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455230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80400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