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612816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569362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