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48069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07382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901901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6144256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