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495498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5846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13874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473728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8807300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390365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2508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