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68201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189139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