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119659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398228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910152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3873751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