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4913066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141614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590066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12087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