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51507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07817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896933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807584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