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4675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761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06346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3598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