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864609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85059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525884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515034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