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793472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0535450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