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8479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17765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38120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83721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