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57040534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29081920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49125861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5967283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