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2022742904"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1878633600"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