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463489886"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721835240"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210947042"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29395944"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