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38359757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519323963"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02922661"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610721071"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