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9117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16819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08541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06651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