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04345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95500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