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66681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192399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351968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4424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